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Name ______________________ Date _____________ Hour 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sual Vocabulary Activit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tions 2.6-2.10: What Kinds of Things Make You Sick?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For each vocabulary term, write a definition in your own words; then create a picture or visual to represent the concept. *** Make sure definitions and pictures relate to this learning set.  At the END OF THE LEARNING SET, write a sentence using the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259"/>
        <w:gridCol w:w="1980"/>
        <w:gridCol w:w="2898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Wor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Representatio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ence (WAIT!)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icrobiol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microbiologi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infectious a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ho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droplet transmi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eradica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vaccin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 immuniz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case stud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 vaccin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bulls-ey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pasteuriz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 sput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 p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59:00Z</dcterms:created>
  <dc:creator>Minchk Household</dc:creator>
  <dc:description/>
  <cp:keywords/>
  <dc:language>en-US</dc:language>
  <cp:lastModifiedBy>Franklin</cp:lastModifiedBy>
  <cp:lastPrinted>2010-03-30T10:54:00Z</cp:lastPrinted>
  <dcterms:modified xsi:type="dcterms:W3CDTF">2010-03-30T16:04:00Z</dcterms:modified>
  <cp:revision>3</cp:revision>
  <dc:subject/>
  <dc:title>Name ______________________ Date _____________ Hour _____</dc:title>
</cp:coreProperties>
</file>